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27-35/2018.</w:t>
      </w:r>
    </w:p>
    <w:p>
      <w:pPr>
        <w:pStyle w:val="Alaprtelmezs"/>
        <w:bidi w:val="0"/>
        <w:ind w:left="3540" w:right="0" w:firstLine="708"/>
        <w:jc w:val="left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által 2018. december 4-én  17.00 órakor tartott közmeghallgatásró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Közösségi ház </w:t>
      </w:r>
      <w:r>
        <w:rPr>
          <w:rFonts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3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Nagy Szabolcs 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Orbán Gábor képviselő </w:t>
        <w:tab/>
        <w:t xml:space="preserve">   (4 fő)</w:t>
      </w:r>
    </w:p>
    <w:p>
      <w:pPr>
        <w:pStyle w:val="Normal"/>
        <w:ind w:left="0" w:right="664" w:hanging="0"/>
        <w:jc w:val="both"/>
        <w:rPr/>
      </w:pPr>
      <w:r>
        <w:rPr/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  Kissné Szántó Mária jegyző</w:t>
      </w:r>
    </w:p>
    <w:p>
      <w:pPr>
        <w:pStyle w:val="Normal"/>
        <w:ind w:left="0" w:right="664" w:hanging="0"/>
        <w:jc w:val="both"/>
        <w:rPr/>
      </w:pPr>
      <w:r>
        <w:rPr/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>Az 1) napirendi pontnál: Koller Péter rendőrség körzeti megbizott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, meghívó a jkv. 2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jelent helyi lakos: 10 fő.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megjelenteket. Majd először Koller Péter körzeti megbízottat kérte fel tájékoztatása megtartására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Koller Péter  körzeti megbizott:</w:t>
      </w:r>
      <w:r>
        <w:rPr>
          <w:rFonts w:cs="Arial" w:ascii="Arial" w:hAnsi="Arial"/>
        </w:rPr>
        <w:t xml:space="preserve"> Köszöntötte a megjelenteket. Ismertette az év bünügyi statisztikáját, majd elmondta, hogy a Pápai kapitányság területén is csökkenő – akárcsak a településen -  tendenciát mutat a bünügyi statisztika, nyugodt évet zárnak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t követően felhívta a jelenlévők figyelmét a felelős állattartásra, különösen a kutyatartás szabályaira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ívta még a jelenlévők figyelmét  az ünnepekkel kapcsolatos néhány jó tanács betartására, ugyanis a korai sötétedés, az ünnepi készülődés miatt az emberek később érnek haza, ezeket a helyzeteket a rossz szándékú emberek kihasználják. Nagyon fontos, hogy soha ne hagyják nyitva az ajtókat (kapu, lakásbejárat), ha több napra utaznak el, kérjék meg a szomszédot, hogy figyeljen, de akár a rendőrségnél is lehet bejelentést tenni, a járőrözés során kiemelt figyelmet fordítanak az ingatlanra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vásárlások során is ellátta a jelenlévőket néhány hasznos tanáccsal (kocsiban ne legyen semmi szem előtt, csomagtartóba pakoljanak, bevásárlókocsiba ne tegyenek kabátot, táskát és a kocsit se hagyják figyelem nélkül stb.)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betartásával sokat teszünk saját biztonságunkér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fejezésül megköszönte az önkormányzat támogatását,  kellemes ünnepeket, boldog új évet kíván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 , majd Takácsné Varga Brigittát  a Német Nemzetiségi Önkormányzat elnökét kérte fel beszámolója megtartására. (német nemzetiségi önkormányzat közmeghallgatásáról külön jvk. készült.)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</w:rPr>
        <w:t xml:space="preserve">A beszámolót követően </w:t>
      </w: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az önkormányzat 2018. évi  tevékenységét ismertette, illetve terveikről beszélt. Ismertette az önkormányzat anyagi helyzetét is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beszámoló a jkv. 3. melléklete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zzászólások: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 xml:space="preserve">Varga András  helyi lakos:  </w:t>
      </w:r>
      <w:r>
        <w:rPr>
          <w:rFonts w:cs="Arial" w:ascii="Arial" w:hAnsi="Arial"/>
        </w:rPr>
        <w:t xml:space="preserve">Az iskolaépület „sorsáról” érdeklődött, gyermekeink itt tanulnak, az épületre nagyon ráférne a felújítás, várható-e, milyen tervek vannak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: elmondta, hogy az iskola épületét a Pápai tankerület működteti, bármilyen munkát szeretnénk elvégezni, a hozzájárulásuk kell hozzá. Természetesen ha lenne anyagi forrás a felújításra, a tankerület sem zárkózna el, de jelenleg erre nincs lehetőség. Idén egyébként is jelentős összeget költöttek az épületre, mivel műemlék épület, a felújítási munkák is többe kerülnek a szigoru előirások miat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Nagy Szabolcs képviselő</w:t>
      </w:r>
      <w:r>
        <w:rPr>
          <w:rFonts w:cs="Arial" w:ascii="Arial" w:hAnsi="Arial"/>
        </w:rPr>
        <w:t xml:space="preserve"> elmondta, hogy éppen a polgármester által említett „műemlék” jelleg miatt, olcsóbb lenne új iskolát építeni, mint a jelenlegi felújítani. Az épület szerkezete is nagyon rossz állapotban van, de a fentiek miatt   nem nagy az esély nyertes pályázat benyújtására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Németh Károly helyi lakos</w:t>
      </w:r>
      <w:r>
        <w:rPr>
          <w:rFonts w:cs="Arial" w:ascii="Arial" w:hAnsi="Arial"/>
        </w:rPr>
        <w:t xml:space="preserve">: Megköszönte a nyugdijastalálkozó megtartását, nagyon jól érezte magá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mét elmondta, hogy a Fő utca felső részén továbbra is az úttesten folyik a víz, mert az árok magasabban van, nem folyik bele. Elismerte, hogy elöször az utat kellene rendbe tenni, utána lehetne az árok javítást elvégezni. 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artalos Kálmánné helyi lakos helyi lakos</w:t>
      </w:r>
      <w:r>
        <w:rPr>
          <w:rFonts w:cs="Arial" w:ascii="Arial" w:hAnsi="Arial"/>
        </w:rPr>
        <w:t>: felvetette, hogy eddig az Ilona utcáról letérve közelíteni lehetett a temetőbe, most az út lezárásra került, igy csak az utca végén tudnak menni a temetőbe, erre lehetne-e megoldást találni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Zsidai Márk német nemzetiségi képviselő:</w:t>
      </w:r>
      <w:r>
        <w:rPr>
          <w:rFonts w:cs="Arial" w:ascii="Arial" w:hAnsi="Arial"/>
        </w:rPr>
        <w:t xml:space="preserve"> Kérte, hogy az Ilona utcában járdát létesítsenek, különösen babakocsival, kisgyermekkel nehéz közlekedni. 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 xml:space="preserve">Burghardt Ferenc polgármester: </w:t>
      </w:r>
      <w:r>
        <w:rPr>
          <w:rFonts w:cs="Arial" w:ascii="Arial" w:hAnsi="Arial"/>
        </w:rPr>
        <w:t>Válaszként elmondta, hogy a volt út magántulajdon, eddig is csak a tulajdonos engedékenysége miatt használhatták, most viszont lezárja, mert már célja van a telekkel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ona utcai járdára már pályáztak, sikertelenül, most próbálnak más megoldást találni, régi járdalapokat lehet vásárolni, ahol bontják, olcsóbban, azzal megoldhatnák a problémá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 nem volt, a polgármester a  közmeghallgatást 18.00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 xml:space="preserve">Kissné Szántó Mária 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9:01:00Z</dcterms:created>
  <dc:creator>Körjegyzőség</dc:creator>
  <dc:description/>
  <dc:language>en-US</dc:language>
  <cp:lastModifiedBy/>
  <cp:lastPrinted>2018-12-12T09:14:00Z</cp:lastPrinted>
  <dcterms:modified xsi:type="dcterms:W3CDTF">2018-12-12T08:15:09Z</dcterms:modified>
  <cp:revision>3</cp:revision>
  <dc:subject/>
  <dc:title>KUP KÖZSÉG</dc:title>
</cp:coreProperties>
</file>